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Приложение </w:t>
      </w:r>
      <w:r>
        <w:rPr>
          <w:b/>
          <w:i/>
          <w:lang w:val="en-US"/>
        </w:rPr>
        <w:t>V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Към Условията за изпълнин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/>
      </w:pPr>
      <w:r>
        <w:rPr/>
        <w:tab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>Министерство на икономиката, чрез Главна дирекция „Европейски фондове за конкурентоспособност“, в качеството й на Управляващ орган по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 xml:space="preserve">2014-2020,  гр. София - п.к.1052, ул. </w:t>
      </w:r>
      <w:r>
        <w:rPr/>
        <w:t>„Славянска“ № 8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Управляващия орган и нашия Клиент,………………………….. (</w:t>
      </w:r>
      <w:r>
        <w:rPr>
          <w:i/>
        </w:rPr>
        <w:t>наименование и адрес на кандидата)</w:t>
      </w:r>
      <w:r>
        <w:rPr/>
        <w:t xml:space="preserve">, наричан за краткост по-долу </w:t>
      </w:r>
      <w:r>
        <w:rPr>
          <w:caps/>
        </w:rPr>
        <w:t>БЕНЕФИЦИЕНТ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безвъзмездна финансова помощ по проект </w:t>
      </w:r>
      <w:r>
        <w:rPr>
          <w:lang w:val="ru-RU"/>
        </w:rPr>
        <w:t>“</w:t>
      </w:r>
      <w:r>
        <w:rPr/>
        <w:t xml:space="preserve">..............................................................................”, по процедура за подбор на проекти …………………………………………………………………………………………………………… </w:t>
      </w:r>
      <w:r>
        <w:rPr>
          <w:lang w:val="ru-RU"/>
        </w:rPr>
        <w:t xml:space="preserve">по </w:t>
      </w:r>
      <w:r>
        <w:rPr/>
        <w:t>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БЕНЕФИЦИЕНТът </w:t>
      </w:r>
      <w:r>
        <w:rPr/>
        <w:t>следва да представи във Ваша полза, в качеството Ви на Управляващ орган на 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 xml:space="preserve">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БЕНЕФИЦИЕНТът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ата финансова помощ по процедура за подбор на проекти……………………………………………………………………………………….., договор № …………………., трябва да бъде придружено със спесимен от подписа на Ръководителя на Управляващия орган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Сумата ще бъде платена по транзитна сметка в лева на ОП „Иновации и конкурентоспособност“ 2014-2020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от</w:t>
      </w:r>
      <w:r>
        <w:rPr>
          <w:i/>
        </w:rPr>
        <w:t xml:space="preserve"> </w:t>
      </w:r>
      <w:r>
        <w:rPr/>
        <w:t>датата и до размера на полученото в ..................(името на банката) авансово плащане по сметка на Бенефициента</w:t>
      </w:r>
      <w:r>
        <w:rPr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 xml:space="preserve">дата - не по-малко от </w:t>
      </w:r>
      <w:r>
        <w:rPr>
          <w:lang w:val="ru-RU"/>
        </w:rPr>
        <w:t>пет</w:t>
      </w:r>
      <w:r>
        <w:rPr/>
        <w:t xml:space="preserve"> месеца след изтичане на крайния срок за изпълнение на проекта, посочен в административния договор за безвъзмездна финансова помощ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926" w:gutter="0" w:header="708" w:top="10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384"/>
      <w:gridCol w:w="1488"/>
      <w:gridCol w:w="416"/>
      <w:gridCol w:w="1710"/>
      <w:gridCol w:w="416"/>
      <w:gridCol w:w="1002"/>
      <w:gridCol w:w="284"/>
      <w:gridCol w:w="2126"/>
    </w:tblGrid>
    <w:tr>
      <w:trPr/>
      <w:tc>
        <w:tcPr>
          <w:tcW w:w="1809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-635</wp:posOffset>
                </wp:positionV>
                <wp:extent cx="954405" cy="689610"/>
                <wp:effectExtent l="0" t="0" r="0" b="0"/>
                <wp:wrapNone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4405" cy="689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88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41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10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7620</wp:posOffset>
                </wp:positionV>
                <wp:extent cx="953770" cy="691515"/>
                <wp:effectExtent l="0" t="0" r="0" b="0"/>
                <wp:wrapNone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65" r="-56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3770" cy="691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0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page">
                  <wp:posOffset>-54610</wp:posOffset>
                </wp:positionH>
                <wp:positionV relativeFrom="page">
                  <wp:posOffset>3175</wp:posOffset>
                </wp:positionV>
                <wp:extent cx="1314450" cy="685800"/>
                <wp:effectExtent l="0" t="0" r="0" b="0"/>
                <wp:wrapNone/>
                <wp:docPr id="3" name="image5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36" r="-1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  <w:tr>
      <w:trPr/>
      <w:tc>
        <w:tcPr>
          <w:tcW w:w="9635" w:type="dxa"/>
          <w:gridSpan w:val="9"/>
          <w:tcBorders/>
        </w:tcPr>
        <w:p>
          <w:pPr>
            <w:pStyle w:val="Normal"/>
            <w:spacing w:before="60" w:after="60"/>
            <w:ind w:left="23" w:hanging="0"/>
            <w:jc w:val="center"/>
            <w:rPr>
              <w:b/>
              <w:b/>
              <w:caps/>
            </w:rPr>
          </w:pPr>
          <w:r>
            <w:rPr>
              <w:b/>
              <w:caps/>
              <w:color w:val="17365D"/>
            </w:rPr>
            <w:t>Европейски структурни и инвестиционни фондове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5">
    <w:name w:val="Горен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31">
    <w:name w:val="Основен текст с отстъп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9:09:00Z</dcterms:created>
  <dc:creator>LAG Balchik-Toshevo</dc:creator>
  <dc:description/>
  <cp:keywords/>
  <dc:language>en-US</dc:language>
  <cp:lastModifiedBy>Radi</cp:lastModifiedBy>
  <cp:lastPrinted>2010-02-05T10:35:00Z</cp:lastPrinted>
  <dcterms:modified xsi:type="dcterms:W3CDTF">2020-10-16T13:40:00Z</dcterms:modified>
  <cp:revision>6</cp:revision>
  <dc:subject/>
  <dc:title>Приложение</dc:title>
</cp:coreProperties>
</file>