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900269138"/>
            <w:bookmarkStart w:id="1" w:name="__Fieldmark__0_900269138"/>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900269138"/>
            <w:bookmarkStart w:id="3" w:name="__Fieldmark__1_900269138"/>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900269138"/>
            <w:bookmarkStart w:id="5" w:name="__Fieldmark__2_900269138"/>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900269138"/>
            <w:bookmarkStart w:id="7" w:name="__Fieldmark__3_900269138"/>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900269138"/>
            <w:bookmarkStart w:id="9" w:name="__Fieldmark__4_900269138"/>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900269138"/>
            <w:bookmarkStart w:id="11" w:name="__Fieldmark__5_900269138"/>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900269138"/>
            <w:bookmarkStart w:id="13" w:name="__Fieldmark__6_900269138"/>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900269138"/>
            <w:bookmarkStart w:id="15" w:name="__Fieldmark__7_900269138"/>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900269138"/>
            <w:bookmarkStart w:id="17" w:name="__Fieldmark__8_900269138"/>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900269138"/>
            <w:bookmarkStart w:id="19" w:name="__Fieldmark__9_900269138"/>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900269138"/>
            <w:bookmarkStart w:id="21" w:name="__Fieldmark__10_900269138"/>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900269138"/>
            <w:bookmarkStart w:id="23" w:name="__Fieldmark__11_900269138"/>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900269138"/>
            <w:bookmarkStart w:id="25" w:name="__Fieldmark__12_900269138"/>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900269138"/>
            <w:bookmarkStart w:id="27" w:name="__Fieldmark__13_900269138"/>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900269138"/>
            <w:bookmarkStart w:id="29" w:name="__Fieldmark__14_900269138"/>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900269138"/>
            <w:bookmarkStart w:id="31" w:name="__Fieldmark__15_900269138"/>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900269138"/>
            <w:bookmarkStart w:id="33" w:name="__Fieldmark__16_900269138"/>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900269138"/>
            <w:bookmarkStart w:id="35" w:name="__Fieldmark__17_900269138"/>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900269138"/>
            <w:bookmarkStart w:id="37" w:name="__Fieldmark__18_900269138"/>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900269138"/>
            <w:bookmarkStart w:id="39" w:name="__Fieldmark__19_900269138"/>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900269138"/>
            <w:bookmarkStart w:id="41" w:name="__Fieldmark__20_900269138"/>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900269138"/>
            <w:bookmarkStart w:id="43" w:name="__Fieldmark__21_900269138"/>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900269138"/>
            <w:bookmarkStart w:id="45" w:name="__Fieldmark__22_900269138"/>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900269138"/>
            <w:bookmarkStart w:id="47" w:name="__Fieldmark__23_900269138"/>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900269138"/>
            <w:bookmarkStart w:id="49" w:name="__Fieldmark__24_900269138"/>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900269138"/>
            <w:bookmarkStart w:id="51" w:name="__Fieldmark__25_900269138"/>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900269138"/>
            <w:bookmarkStart w:id="53" w:name="__Fieldmark__26_900269138"/>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900269138"/>
            <w:bookmarkStart w:id="55" w:name="__Fieldmark__27_900269138"/>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900269138"/>
            <w:bookmarkStart w:id="57" w:name="__Fieldmark__28_900269138"/>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900269138"/>
            <w:bookmarkStart w:id="59" w:name="__Fieldmark__29_900269138"/>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900269138"/>
            <w:bookmarkStart w:id="61" w:name="__Fieldmark__30_900269138"/>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900269138"/>
            <w:bookmarkStart w:id="63" w:name="__Fieldmark__31_900269138"/>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900269138"/>
            <w:bookmarkStart w:id="65" w:name="__Fieldmark__32_900269138"/>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900269138"/>
            <w:bookmarkStart w:id="67" w:name="__Fieldmark__33_900269138"/>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900269138"/>
            <w:bookmarkStart w:id="69" w:name="__Fieldmark__34_900269138"/>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900269138"/>
            <w:bookmarkStart w:id="71" w:name="__Fieldmark__35_900269138"/>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900269138"/>
            <w:bookmarkStart w:id="73" w:name="__Fieldmark__36_900269138"/>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900269138"/>
            <w:bookmarkStart w:id="75" w:name="__Fieldmark__37_900269138"/>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900269138"/>
            <w:bookmarkStart w:id="77" w:name="__Fieldmark__38_900269138"/>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900269138"/>
            <w:bookmarkStart w:id="79" w:name="__Fieldmark__39_900269138"/>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900269138"/>
            <w:bookmarkStart w:id="81" w:name="__Fieldmark__40_900269138"/>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900269138"/>
            <w:bookmarkStart w:id="83" w:name="__Fieldmark__41_900269138"/>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900269138"/>
            <w:bookmarkStart w:id="85" w:name="__Fieldmark__42_900269138"/>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900269138"/>
            <w:bookmarkStart w:id="87" w:name="__Fieldmark__43_900269138"/>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900269138"/>
            <w:bookmarkStart w:id="89" w:name="__Fieldmark__44_900269138"/>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900269138"/>
            <w:bookmarkStart w:id="91" w:name="__Fieldmark__45_900269138"/>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900269138"/>
            <w:bookmarkStart w:id="93" w:name="__Fieldmark__46_900269138"/>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900269138"/>
            <w:bookmarkStart w:id="95" w:name="__Fieldmark__47_900269138"/>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900269138"/>
            <w:bookmarkStart w:id="97" w:name="__Fieldmark__48_900269138"/>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900269138"/>
            <w:bookmarkStart w:id="99" w:name="__Fieldmark__49_900269138"/>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900269138"/>
            <w:bookmarkStart w:id="101" w:name="__Fieldmark__50_900269138"/>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900269138"/>
            <w:bookmarkStart w:id="103" w:name="__Fieldmark__51_900269138"/>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900269138"/>
            <w:bookmarkStart w:id="105" w:name="__Fieldmark__52_900269138"/>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900269138"/>
            <w:bookmarkStart w:id="107" w:name="__Fieldmark__53_900269138"/>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900269138"/>
            <w:bookmarkStart w:id="109" w:name="__Fieldmark__54_900269138"/>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900269138"/>
            <w:bookmarkStart w:id="111" w:name="__Fieldmark__55_900269138"/>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900269138"/>
            <w:bookmarkStart w:id="113" w:name="__Fieldmark__56_900269138"/>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900269138"/>
            <w:bookmarkStart w:id="115" w:name="__Fieldmark__57_900269138"/>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900269138"/>
            <w:bookmarkStart w:id="117" w:name="__Fieldmark__58_900269138"/>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900269138"/>
            <w:bookmarkStart w:id="119" w:name="__Fieldmark__59_900269138"/>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900269138"/>
            <w:bookmarkStart w:id="121" w:name="__Fieldmark__60_900269138"/>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900269138"/>
            <w:bookmarkStart w:id="123" w:name="__Fieldmark__61_900269138"/>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900269138"/>
            <w:bookmarkStart w:id="125" w:name="__Fieldmark__62_900269138"/>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900269138"/>
            <w:bookmarkStart w:id="127" w:name="__Fieldmark__63_900269138"/>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900269138"/>
            <w:bookmarkStart w:id="129" w:name="__Fieldmark__64_900269138"/>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900269138"/>
            <w:bookmarkStart w:id="131" w:name="__Fieldmark__65_900269138"/>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900269138"/>
            <w:bookmarkStart w:id="133" w:name="__Fieldmark__66_900269138"/>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900269138"/>
            <w:bookmarkStart w:id="135" w:name="__Fieldmark__67_900269138"/>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900269138"/>
            <w:bookmarkStart w:id="137" w:name="__Fieldmark__68_900269138"/>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900269138"/>
            <w:bookmarkStart w:id="139" w:name="__Fieldmark__69_900269138"/>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900269138"/>
            <w:bookmarkStart w:id="141" w:name="__Fieldmark__70_900269138"/>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900269138"/>
            <w:bookmarkStart w:id="143" w:name="__Fieldmark__71_900269138"/>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900269138"/>
            <w:bookmarkStart w:id="145" w:name="__Fieldmark__72_900269138"/>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900269138"/>
            <w:bookmarkStart w:id="147" w:name="__Fieldmark__73_900269138"/>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900269138"/>
            <w:bookmarkStart w:id="149" w:name="__Fieldmark__74_900269138"/>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900269138"/>
            <w:bookmarkStart w:id="151" w:name="__Fieldmark__75_900269138"/>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900269138"/>
            <w:bookmarkStart w:id="153" w:name="__Fieldmark__76_900269138"/>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900269138"/>
            <w:bookmarkStart w:id="155" w:name="__Fieldmark__77_900269138"/>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900269138"/>
            <w:bookmarkStart w:id="157" w:name="__Fieldmark__78_900269138"/>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900269138"/>
            <w:bookmarkStart w:id="159" w:name="__Fieldmark__79_900269138"/>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900269138"/>
            <w:bookmarkStart w:id="161" w:name="__Fieldmark__80_900269138"/>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900269138"/>
            <w:bookmarkStart w:id="163" w:name="__Fieldmark__81_900269138"/>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900269138"/>
            <w:bookmarkStart w:id="165" w:name="__Fieldmark__82_900269138"/>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900269138"/>
            <w:bookmarkStart w:id="167" w:name="__Fieldmark__83_900269138"/>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900269138"/>
            <w:bookmarkStart w:id="169" w:name="__Fieldmark__84_900269138"/>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900269138"/>
            <w:bookmarkStart w:id="171" w:name="__Fieldmark__85_900269138"/>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900269138"/>
            <w:bookmarkStart w:id="173" w:name="__Fieldmark__86_900269138"/>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900269138"/>
            <w:bookmarkStart w:id="175" w:name="__Fieldmark__87_900269138"/>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900269138"/>
            <w:bookmarkStart w:id="177" w:name="__Fieldmark__88_900269138"/>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900269138"/>
            <w:bookmarkStart w:id="179" w:name="__Fieldmark__89_900269138"/>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900269138"/>
            <w:bookmarkStart w:id="181" w:name="__Fieldmark__90_900269138"/>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900269138"/>
            <w:bookmarkStart w:id="183" w:name="__Fieldmark__91_900269138"/>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900269138"/>
            <w:bookmarkStart w:id="185" w:name="__Fieldmark__92_900269138"/>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900269138"/>
            <w:bookmarkStart w:id="187" w:name="__Fieldmark__93_900269138"/>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900269138"/>
            <w:bookmarkStart w:id="196" w:name="__Fieldmark__94_900269138"/>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900269138"/>
            <w:bookmarkStart w:id="198" w:name="__Fieldmark__95_900269138"/>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900269138"/>
            <w:bookmarkStart w:id="200" w:name="__Fieldmark__96_900269138"/>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900269138"/>
            <w:bookmarkStart w:id="202" w:name="__Fieldmark__97_900269138"/>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900269138"/>
            <w:bookmarkStart w:id="204" w:name="__Fieldmark__98_900269138"/>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900269138"/>
            <w:bookmarkStart w:id="206" w:name="__Fieldmark__99_900269138"/>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900269138"/>
            <w:bookmarkStart w:id="209" w:name="__Fieldmark__100_900269138"/>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900269138"/>
            <w:bookmarkStart w:id="211" w:name="__Fieldmark__101_900269138"/>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900269138"/>
            <w:bookmarkStart w:id="213" w:name="__Fieldmark__102_900269138"/>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900269138"/>
            <w:bookmarkStart w:id="215" w:name="__Fieldmark__103_900269138"/>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900269138"/>
            <w:bookmarkStart w:id="217" w:name="__Fieldmark__104_900269138"/>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900269138"/>
            <w:bookmarkStart w:id="219" w:name="__Fieldmark__105_900269138"/>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900269138"/>
            <w:bookmarkStart w:id="221" w:name="__Fieldmark__106_900269138"/>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900269138"/>
            <w:bookmarkStart w:id="223" w:name="__Fieldmark__107_900269138"/>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900269138"/>
            <w:bookmarkStart w:id="225" w:name="__Fieldmark__108_900269138"/>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900269138"/>
            <w:bookmarkStart w:id="227" w:name="__Fieldmark__109_900269138"/>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