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286672073"/>
            <w:bookmarkStart w:id="1" w:name="__Fieldmark__0_2286672073"/>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286672073"/>
            <w:bookmarkStart w:id="3" w:name="__Fieldmark__1_2286672073"/>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286672073"/>
            <w:bookmarkStart w:id="5" w:name="__Fieldmark__2_2286672073"/>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286672073"/>
            <w:bookmarkStart w:id="7" w:name="__Fieldmark__3_2286672073"/>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286672073"/>
            <w:bookmarkStart w:id="9" w:name="__Fieldmark__4_2286672073"/>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286672073"/>
            <w:bookmarkStart w:id="11" w:name="__Fieldmark__5_2286672073"/>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286672073"/>
            <w:bookmarkStart w:id="13" w:name="__Fieldmark__6_2286672073"/>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286672073"/>
            <w:bookmarkStart w:id="15" w:name="__Fieldmark__7_2286672073"/>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286672073"/>
            <w:bookmarkStart w:id="17" w:name="__Fieldmark__8_2286672073"/>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286672073"/>
            <w:bookmarkStart w:id="19" w:name="__Fieldmark__9_2286672073"/>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286672073"/>
            <w:bookmarkStart w:id="21" w:name="__Fieldmark__10_2286672073"/>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286672073"/>
            <w:bookmarkStart w:id="23" w:name="__Fieldmark__11_2286672073"/>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286672073"/>
            <w:bookmarkStart w:id="25" w:name="__Fieldmark__12_2286672073"/>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286672073"/>
            <w:bookmarkStart w:id="27" w:name="__Fieldmark__13_2286672073"/>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286672073"/>
            <w:bookmarkStart w:id="29" w:name="__Fieldmark__14_2286672073"/>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286672073"/>
            <w:bookmarkStart w:id="31" w:name="__Fieldmark__15_2286672073"/>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286672073"/>
            <w:bookmarkStart w:id="33" w:name="__Fieldmark__16_2286672073"/>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286672073"/>
            <w:bookmarkStart w:id="35" w:name="__Fieldmark__17_2286672073"/>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286672073"/>
            <w:bookmarkStart w:id="37" w:name="__Fieldmark__18_2286672073"/>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286672073"/>
            <w:bookmarkStart w:id="39" w:name="__Fieldmark__19_2286672073"/>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286672073"/>
            <w:bookmarkStart w:id="41" w:name="__Fieldmark__20_2286672073"/>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286672073"/>
            <w:bookmarkStart w:id="43" w:name="__Fieldmark__21_2286672073"/>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286672073"/>
            <w:bookmarkStart w:id="45" w:name="__Fieldmark__22_2286672073"/>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286672073"/>
            <w:bookmarkStart w:id="47" w:name="__Fieldmark__23_2286672073"/>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286672073"/>
            <w:bookmarkStart w:id="49" w:name="__Fieldmark__24_2286672073"/>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286672073"/>
            <w:bookmarkStart w:id="51" w:name="__Fieldmark__25_2286672073"/>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286672073"/>
            <w:bookmarkStart w:id="53" w:name="__Fieldmark__26_2286672073"/>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286672073"/>
            <w:bookmarkStart w:id="55" w:name="__Fieldmark__27_2286672073"/>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286672073"/>
            <w:bookmarkStart w:id="57" w:name="__Fieldmark__28_2286672073"/>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286672073"/>
            <w:bookmarkStart w:id="59" w:name="__Fieldmark__29_2286672073"/>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286672073"/>
            <w:bookmarkStart w:id="61" w:name="__Fieldmark__30_2286672073"/>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286672073"/>
            <w:bookmarkStart w:id="63" w:name="__Fieldmark__31_2286672073"/>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286672073"/>
            <w:bookmarkStart w:id="65" w:name="__Fieldmark__32_2286672073"/>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286672073"/>
            <w:bookmarkStart w:id="67" w:name="__Fieldmark__33_2286672073"/>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286672073"/>
            <w:bookmarkStart w:id="69" w:name="__Fieldmark__34_2286672073"/>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286672073"/>
            <w:bookmarkStart w:id="71" w:name="__Fieldmark__35_2286672073"/>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286672073"/>
            <w:bookmarkStart w:id="73" w:name="__Fieldmark__36_2286672073"/>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286672073"/>
            <w:bookmarkStart w:id="75" w:name="__Fieldmark__37_2286672073"/>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286672073"/>
            <w:bookmarkStart w:id="77" w:name="__Fieldmark__38_2286672073"/>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286672073"/>
            <w:bookmarkStart w:id="79" w:name="__Fieldmark__39_2286672073"/>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286672073"/>
            <w:bookmarkStart w:id="81" w:name="__Fieldmark__40_2286672073"/>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286672073"/>
            <w:bookmarkStart w:id="83" w:name="__Fieldmark__41_2286672073"/>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286672073"/>
            <w:bookmarkStart w:id="85" w:name="__Fieldmark__42_2286672073"/>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286672073"/>
            <w:bookmarkStart w:id="87" w:name="__Fieldmark__43_2286672073"/>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286672073"/>
            <w:bookmarkStart w:id="89" w:name="__Fieldmark__44_2286672073"/>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286672073"/>
            <w:bookmarkStart w:id="91" w:name="__Fieldmark__45_2286672073"/>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286672073"/>
            <w:bookmarkStart w:id="93" w:name="__Fieldmark__46_2286672073"/>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286672073"/>
            <w:bookmarkStart w:id="95" w:name="__Fieldmark__47_2286672073"/>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286672073"/>
            <w:bookmarkStart w:id="97" w:name="__Fieldmark__48_2286672073"/>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286672073"/>
            <w:bookmarkStart w:id="99" w:name="__Fieldmark__49_2286672073"/>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286672073"/>
            <w:bookmarkStart w:id="101" w:name="__Fieldmark__50_2286672073"/>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286672073"/>
            <w:bookmarkStart w:id="103" w:name="__Fieldmark__51_2286672073"/>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286672073"/>
            <w:bookmarkStart w:id="105" w:name="__Fieldmark__52_2286672073"/>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286672073"/>
            <w:bookmarkStart w:id="107" w:name="__Fieldmark__53_2286672073"/>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286672073"/>
            <w:bookmarkStart w:id="109" w:name="__Fieldmark__54_2286672073"/>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286672073"/>
            <w:bookmarkStart w:id="111" w:name="__Fieldmark__55_2286672073"/>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286672073"/>
            <w:bookmarkStart w:id="113" w:name="__Fieldmark__56_2286672073"/>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286672073"/>
            <w:bookmarkStart w:id="115" w:name="__Fieldmark__57_2286672073"/>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286672073"/>
            <w:bookmarkStart w:id="117" w:name="__Fieldmark__58_2286672073"/>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286672073"/>
            <w:bookmarkStart w:id="119" w:name="__Fieldmark__59_2286672073"/>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286672073"/>
            <w:bookmarkStart w:id="121" w:name="__Fieldmark__60_2286672073"/>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286672073"/>
            <w:bookmarkStart w:id="123" w:name="__Fieldmark__61_2286672073"/>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286672073"/>
            <w:bookmarkStart w:id="125" w:name="__Fieldmark__62_2286672073"/>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2286672073"/>
            <w:bookmarkStart w:id="127" w:name="__Fieldmark__63_2286672073"/>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2286672073"/>
            <w:bookmarkStart w:id="129" w:name="__Fieldmark__64_2286672073"/>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2286672073"/>
            <w:bookmarkStart w:id="131" w:name="__Fieldmark__65_2286672073"/>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2286672073"/>
            <w:bookmarkStart w:id="133" w:name="__Fieldmark__66_2286672073"/>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286672073"/>
            <w:bookmarkStart w:id="135" w:name="__Fieldmark__67_2286672073"/>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286672073"/>
            <w:bookmarkStart w:id="137" w:name="__Fieldmark__68_2286672073"/>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286672073"/>
            <w:bookmarkStart w:id="139" w:name="__Fieldmark__69_2286672073"/>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286672073"/>
            <w:bookmarkStart w:id="141" w:name="__Fieldmark__70_2286672073"/>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286672073"/>
            <w:bookmarkStart w:id="143" w:name="__Fieldmark__71_2286672073"/>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286672073"/>
            <w:bookmarkStart w:id="145" w:name="__Fieldmark__72_2286672073"/>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286672073"/>
            <w:bookmarkStart w:id="147" w:name="__Fieldmark__73_2286672073"/>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286672073"/>
            <w:bookmarkStart w:id="149" w:name="__Fieldmark__74_2286672073"/>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286672073"/>
            <w:bookmarkStart w:id="151" w:name="__Fieldmark__75_2286672073"/>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286672073"/>
            <w:bookmarkStart w:id="153" w:name="__Fieldmark__76_2286672073"/>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286672073"/>
            <w:bookmarkStart w:id="155" w:name="__Fieldmark__77_2286672073"/>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286672073"/>
            <w:bookmarkStart w:id="157" w:name="__Fieldmark__78_2286672073"/>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286672073"/>
            <w:bookmarkStart w:id="159" w:name="__Fieldmark__79_2286672073"/>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286672073"/>
            <w:bookmarkStart w:id="161" w:name="__Fieldmark__80_2286672073"/>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286672073"/>
            <w:bookmarkStart w:id="163" w:name="__Fieldmark__81_2286672073"/>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286672073"/>
            <w:bookmarkStart w:id="165" w:name="__Fieldmark__82_2286672073"/>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2286672073"/>
            <w:bookmarkStart w:id="167" w:name="__Fieldmark__83_2286672073"/>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2286672073"/>
            <w:bookmarkStart w:id="169" w:name="__Fieldmark__84_2286672073"/>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286672073"/>
            <w:bookmarkStart w:id="171" w:name="__Fieldmark__85_2286672073"/>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286672073"/>
            <w:bookmarkStart w:id="173" w:name="__Fieldmark__86_2286672073"/>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2286672073"/>
            <w:bookmarkStart w:id="175" w:name="__Fieldmark__87_2286672073"/>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2286672073"/>
            <w:bookmarkStart w:id="177" w:name="__Fieldmark__88_2286672073"/>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2286672073"/>
            <w:bookmarkStart w:id="179" w:name="__Fieldmark__89_2286672073"/>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2286672073"/>
            <w:bookmarkStart w:id="181" w:name="__Fieldmark__90_2286672073"/>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2286672073"/>
            <w:bookmarkStart w:id="183" w:name="__Fieldmark__91_2286672073"/>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2286672073"/>
            <w:bookmarkStart w:id="185" w:name="__Fieldmark__92_2286672073"/>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2286672073"/>
            <w:bookmarkStart w:id="187" w:name="__Fieldmark__93_2286672073"/>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2286672073"/>
            <w:bookmarkStart w:id="196" w:name="__Fieldmark__94_2286672073"/>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2286672073"/>
            <w:bookmarkStart w:id="198" w:name="__Fieldmark__95_2286672073"/>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2286672073"/>
            <w:bookmarkStart w:id="200" w:name="__Fieldmark__96_2286672073"/>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2286672073"/>
            <w:bookmarkStart w:id="202" w:name="__Fieldmark__97_2286672073"/>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2286672073"/>
            <w:bookmarkStart w:id="204" w:name="__Fieldmark__98_2286672073"/>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2286672073"/>
            <w:bookmarkStart w:id="206" w:name="__Fieldmark__99_2286672073"/>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2286672073"/>
            <w:bookmarkStart w:id="209" w:name="__Fieldmark__100_2286672073"/>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2286672073"/>
            <w:bookmarkStart w:id="211" w:name="__Fieldmark__101_2286672073"/>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2286672073"/>
            <w:bookmarkStart w:id="213" w:name="__Fieldmark__102_2286672073"/>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2286672073"/>
            <w:bookmarkStart w:id="215" w:name="__Fieldmark__103_2286672073"/>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2286672073"/>
            <w:bookmarkStart w:id="217" w:name="__Fieldmark__104_2286672073"/>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2286672073"/>
            <w:bookmarkStart w:id="219" w:name="__Fieldmark__105_2286672073"/>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2286672073"/>
            <w:bookmarkStart w:id="221" w:name="__Fieldmark__106_2286672073"/>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2286672073"/>
            <w:bookmarkStart w:id="223" w:name="__Fieldmark__107_2286672073"/>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2286672073"/>
            <w:bookmarkStart w:id="225" w:name="__Fieldmark__108_2286672073"/>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2286672073"/>
            <w:bookmarkStart w:id="227" w:name="__Fieldmark__109_2286672073"/>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