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74441892"/>
            <w:bookmarkStart w:id="1" w:name="__Fieldmark__0_274441892"/>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74441892"/>
            <w:bookmarkStart w:id="3" w:name="__Fieldmark__1_274441892"/>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74441892"/>
            <w:bookmarkStart w:id="5" w:name="__Fieldmark__2_274441892"/>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4441892"/>
            <w:bookmarkStart w:id="7" w:name="__Fieldmark__3_274441892"/>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74441892"/>
            <w:bookmarkStart w:id="9" w:name="__Fieldmark__4_274441892"/>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74441892"/>
            <w:bookmarkStart w:id="11" w:name="__Fieldmark__5_274441892"/>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74441892"/>
            <w:bookmarkStart w:id="13" w:name="__Fieldmark__6_274441892"/>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74441892"/>
            <w:bookmarkStart w:id="15" w:name="__Fieldmark__7_274441892"/>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74441892"/>
            <w:bookmarkStart w:id="17" w:name="__Fieldmark__8_274441892"/>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74441892"/>
            <w:bookmarkStart w:id="19" w:name="__Fieldmark__9_274441892"/>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74441892"/>
            <w:bookmarkStart w:id="21" w:name="__Fieldmark__10_274441892"/>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74441892"/>
            <w:bookmarkStart w:id="23" w:name="__Fieldmark__11_274441892"/>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74441892"/>
            <w:bookmarkStart w:id="25" w:name="__Fieldmark__12_274441892"/>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74441892"/>
            <w:bookmarkStart w:id="27" w:name="__Fieldmark__13_274441892"/>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19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74441892"/>
            <w:bookmarkStart w:id="29" w:name="__Fieldmark__14_274441892"/>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74441892"/>
            <w:bookmarkStart w:id="31" w:name="__Fieldmark__15_274441892"/>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74441892"/>
            <w:bookmarkStart w:id="33" w:name="__Fieldmark__16_274441892"/>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74441892"/>
            <w:bookmarkStart w:id="35" w:name="__Fieldmark__17_274441892"/>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74441892"/>
            <w:bookmarkStart w:id="37" w:name="__Fieldmark__18_274441892"/>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74441892"/>
            <w:bookmarkStart w:id="39" w:name="__Fieldmark__19_274441892"/>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74441892"/>
            <w:bookmarkStart w:id="41" w:name="__Fieldmark__20_274441892"/>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74441892"/>
            <w:bookmarkStart w:id="43" w:name="__Fieldmark__21_274441892"/>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74441892"/>
            <w:bookmarkStart w:id="45" w:name="__Fieldmark__22_274441892"/>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74441892"/>
            <w:bookmarkStart w:id="47" w:name="__Fieldmark__23_274441892"/>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74441892"/>
            <w:bookmarkStart w:id="49" w:name="__Fieldmark__24_274441892"/>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74441892"/>
            <w:bookmarkStart w:id="51" w:name="__Fieldmark__25_274441892"/>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74441892"/>
            <w:bookmarkStart w:id="53" w:name="__Fieldmark__26_274441892"/>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74441892"/>
            <w:bookmarkStart w:id="55" w:name="__Fieldmark__27_274441892"/>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74441892"/>
            <w:bookmarkStart w:id="57" w:name="__Fieldmark__28_274441892"/>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74441892"/>
            <w:bookmarkStart w:id="59" w:name="__Fieldmark__29_274441892"/>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74441892"/>
            <w:bookmarkStart w:id="61" w:name="__Fieldmark__30_274441892"/>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74441892"/>
            <w:bookmarkStart w:id="63" w:name="__Fieldmark__31_274441892"/>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74441892"/>
            <w:bookmarkStart w:id="65" w:name="__Fieldmark__32_274441892"/>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74441892"/>
            <w:bookmarkStart w:id="67" w:name="__Fieldmark__33_274441892"/>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74441892"/>
            <w:bookmarkStart w:id="69" w:name="__Fieldmark__34_274441892"/>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74441892"/>
            <w:bookmarkStart w:id="71" w:name="__Fieldmark__35_274441892"/>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74441892"/>
            <w:bookmarkStart w:id="73" w:name="__Fieldmark__36_274441892"/>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74441892"/>
            <w:bookmarkStart w:id="75" w:name="__Fieldmark__37_274441892"/>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74441892"/>
            <w:bookmarkStart w:id="77" w:name="__Fieldmark__38_274441892"/>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74441892"/>
            <w:bookmarkStart w:id="79" w:name="__Fieldmark__39_274441892"/>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74441892"/>
            <w:bookmarkStart w:id="81" w:name="__Fieldmark__40_274441892"/>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74441892"/>
            <w:bookmarkStart w:id="83" w:name="__Fieldmark__41_274441892"/>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74441892"/>
            <w:bookmarkStart w:id="85" w:name="__Fieldmark__42_274441892"/>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74441892"/>
            <w:bookmarkStart w:id="87" w:name="__Fieldmark__43_274441892"/>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74441892"/>
            <w:bookmarkStart w:id="89" w:name="__Fieldmark__44_274441892"/>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74441892"/>
            <w:bookmarkStart w:id="91" w:name="__Fieldmark__45_274441892"/>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74441892"/>
            <w:bookmarkStart w:id="93" w:name="__Fieldmark__46_274441892"/>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74441892"/>
            <w:bookmarkStart w:id="95" w:name="__Fieldmark__47_274441892"/>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74441892"/>
            <w:bookmarkStart w:id="97" w:name="__Fieldmark__48_274441892"/>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74441892"/>
            <w:bookmarkStart w:id="99" w:name="__Fieldmark__49_274441892"/>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74441892"/>
            <w:bookmarkStart w:id="101" w:name="__Fieldmark__50_274441892"/>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74441892"/>
            <w:bookmarkStart w:id="103" w:name="__Fieldmark__51_274441892"/>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274441892"/>
            <w:bookmarkStart w:id="105" w:name="__Fieldmark__52_274441892"/>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274441892"/>
            <w:bookmarkStart w:id="107" w:name="__Fieldmark__53_274441892"/>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74441892"/>
            <w:bookmarkStart w:id="109" w:name="__Fieldmark__54_274441892"/>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74441892"/>
            <w:bookmarkStart w:id="111" w:name="__Fieldmark__55_274441892"/>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274441892"/>
            <w:bookmarkStart w:id="113" w:name="__Fieldmark__56_274441892"/>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274441892"/>
            <w:bookmarkStart w:id="115" w:name="__Fieldmark__57_274441892"/>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74441892"/>
            <w:bookmarkStart w:id="117" w:name="__Fieldmark__58_274441892"/>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74441892"/>
            <w:bookmarkStart w:id="119" w:name="__Fieldmark__59_274441892"/>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w:t>
            </w:r>
            <w:r>
              <w:rPr>
                <w:rFonts w:cs="Calibri" w:ascii="Calibri" w:hAnsi="Calibri"/>
              </w:rPr>
              <w:t xml:space="preserve"> </w:t>
            </w:r>
            <w:r>
              <w:rPr>
                <w:rFonts w:cs="Calibri" w:ascii="Calibri" w:hAnsi="Calibri"/>
                <w:i/>
              </w:rPr>
              <w:t>-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74441892"/>
            <w:bookmarkStart w:id="121" w:name="__Fieldmark__60_274441892"/>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74441892"/>
            <w:bookmarkStart w:id="123" w:name="__Fieldmark__61_274441892"/>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274441892"/>
            <w:bookmarkStart w:id="125" w:name="__Fieldmark__62_274441892"/>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2017 г., </w:t>
            </w:r>
            <w:r>
              <w:rPr>
                <w:rFonts w:cs="Calibri" w:ascii="Calibri" w:hAnsi="Calibri"/>
                <w:i/>
              </w:rPr>
              <w:t>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274441892"/>
            <w:bookmarkStart w:id="127" w:name="__Fieldmark__63_274441892"/>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274441892"/>
            <w:bookmarkStart w:id="129" w:name="__Fieldmark__64_274441892"/>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274441892"/>
            <w:bookmarkStart w:id="131" w:name="__Fieldmark__65_274441892"/>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7 г., 2018 г. и 2019 г. -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274441892"/>
            <w:bookmarkStart w:id="133" w:name="__Fieldmark__66_274441892"/>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274441892"/>
            <w:bookmarkStart w:id="135" w:name="__Fieldmark__67_274441892"/>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274441892"/>
            <w:bookmarkStart w:id="137" w:name="__Fieldmark__68_274441892"/>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274441892"/>
            <w:bookmarkStart w:id="139" w:name="__Fieldmark__69_274441892"/>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274441892"/>
            <w:bookmarkStart w:id="141" w:name="__Fieldmark__70_274441892"/>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274441892"/>
            <w:bookmarkStart w:id="143" w:name="__Fieldmark__71_274441892"/>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274441892"/>
            <w:bookmarkStart w:id="145" w:name="__Fieldmark__72_274441892"/>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274441892"/>
            <w:bookmarkStart w:id="147" w:name="__Fieldmark__73_274441892"/>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274441892"/>
            <w:bookmarkStart w:id="149" w:name="__Fieldmark__74_274441892"/>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274441892"/>
            <w:bookmarkStart w:id="151" w:name="__Fieldmark__75_274441892"/>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74441892"/>
            <w:bookmarkStart w:id="153" w:name="__Fieldmark__76_274441892"/>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74441892"/>
            <w:bookmarkStart w:id="155" w:name="__Fieldmark__77_274441892"/>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74441892"/>
            <w:bookmarkStart w:id="157" w:name="__Fieldmark__78_274441892"/>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74441892"/>
            <w:bookmarkStart w:id="159" w:name="__Fieldmark__79_274441892"/>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74441892"/>
            <w:bookmarkStart w:id="161" w:name="__Fieldmark__80_274441892"/>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74441892"/>
            <w:bookmarkStart w:id="163" w:name="__Fieldmark__81_274441892"/>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 xml:space="preserve">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 от Условията за кандидатстван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274441892"/>
            <w:bookmarkStart w:id="165" w:name="__Fieldmark__82_274441892"/>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274441892"/>
            <w:bookmarkStart w:id="167" w:name="__Fieldmark__83_274441892"/>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274441892"/>
            <w:bookmarkStart w:id="169" w:name="__Fieldmark__84_274441892"/>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274441892"/>
            <w:bookmarkStart w:id="171" w:name="__Fieldmark__85_274441892"/>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274441892"/>
            <w:bookmarkStart w:id="173" w:name="__Fieldmark__86_274441892"/>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274441892"/>
            <w:bookmarkStart w:id="175" w:name="__Fieldmark__87_274441892"/>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274441892"/>
            <w:bookmarkStart w:id="177" w:name="__Fieldmark__88_274441892"/>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274441892"/>
            <w:bookmarkStart w:id="179" w:name="__Fieldmark__89_274441892"/>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274441892"/>
            <w:bookmarkStart w:id="181" w:name="__Fieldmark__90_274441892"/>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274441892"/>
            <w:bookmarkStart w:id="183" w:name="__Fieldmark__91_274441892"/>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274441892"/>
            <w:bookmarkStart w:id="185" w:name="__Fieldmark__92_274441892"/>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274441892"/>
            <w:bookmarkStart w:id="187" w:name="__Fieldmark__93_274441892"/>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Style23"/>
              <w:pBdr>
                <w:top w:val="single" w:sz="4" w:space="1" w:color="000000"/>
                <w:left w:val="single" w:sz="4" w:space="0" w:color="000000"/>
                <w:bottom w:val="single" w:sz="4" w:space="1" w:color="000000"/>
                <w:right w:val="single" w:sz="4" w:space="4" w:color="000000"/>
              </w:pBdr>
              <w:spacing w:before="0" w:after="120"/>
              <w:ind w:left="0" w:hanging="0"/>
              <w:jc w:val="both"/>
              <w:rPr>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 Приложение </w:t>
            </w:r>
            <w:r>
              <w:rPr>
                <w:rFonts w:cs="Calibri" w:ascii="Calibri" w:hAnsi="Calibri"/>
                <w:i/>
                <w:lang w:val="en-US" w:eastAsia="en-US"/>
              </w:rPr>
              <w:t>XV</w:t>
            </w:r>
            <w:r>
              <w:rPr>
                <w:rFonts w:cs="Calibri" w:ascii="Calibri" w:hAnsi="Calibri"/>
                <w:i/>
                <w:lang w:eastAsia="en-US"/>
              </w:rPr>
              <w:t>. Актуални тематични области на Иновационната стратегия за интелигентна специализация на Република България 2014 – 2020.</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w:t>
      </w:r>
      <w:r>
        <w:rPr>
          <w:rFonts w:cs="Calibri" w:ascii="Calibri" w:hAnsi="Calibri"/>
          <w:b/>
        </w:rPr>
        <w:t>2017 г., 2018 г. и 2019 г.</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pPr>
      <w:r>
        <w:rPr>
          <w:rFonts w:cs="Calibri" w:ascii="Calibri" w:hAnsi="Calibri"/>
        </w:rPr>
        <w:t xml:space="preserve">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w:t>
      </w:r>
      <w:r>
        <w:rPr>
          <w:rFonts w:cs="Calibri" w:ascii="Calibri" w:hAnsi="Calibri"/>
          <w:b/>
        </w:rPr>
        <w:t>2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274441892"/>
            <w:bookmarkStart w:id="196" w:name="__Fieldmark__94_274441892"/>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274441892"/>
            <w:bookmarkStart w:id="198" w:name="__Fieldmark__95_274441892"/>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274441892"/>
            <w:bookmarkStart w:id="200" w:name="__Fieldmark__96_274441892"/>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274441892"/>
            <w:bookmarkStart w:id="202" w:name="__Fieldmark__97_274441892"/>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274441892"/>
            <w:bookmarkStart w:id="204" w:name="__Fieldmark__98_274441892"/>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274441892"/>
            <w:bookmarkStart w:id="206" w:name="__Fieldmark__99_274441892"/>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274441892"/>
            <w:bookmarkStart w:id="209" w:name="__Fieldmark__100_274441892"/>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274441892"/>
            <w:bookmarkStart w:id="211" w:name="__Fieldmark__101_274441892"/>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274441892"/>
            <w:bookmarkStart w:id="213" w:name="__Fieldmark__102_274441892"/>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274441892"/>
            <w:bookmarkStart w:id="215" w:name="__Fieldmark__103_274441892"/>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274441892"/>
            <w:bookmarkStart w:id="217" w:name="__Fieldmark__104_274441892"/>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274441892"/>
            <w:bookmarkStart w:id="219" w:name="__Fieldmark__105_274441892"/>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274441892"/>
            <w:bookmarkStart w:id="221" w:name="__Fieldmark__106_274441892"/>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274441892"/>
            <w:bookmarkStart w:id="223" w:name="__Fieldmark__107_274441892"/>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274441892"/>
            <w:bookmarkStart w:id="225" w:name="__Fieldmark__108_274441892"/>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274441892"/>
            <w:bookmarkStart w:id="227" w:name="__Fieldmark__109_274441892"/>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cc"/>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8z0">
    <w:name w:val="WW8Num8z0"/>
    <w:qFormat/>
    <w:rPr>
      <w:rFonts w:ascii="Times New Roman" w:hAnsi="Times New Roman" w:cs="Times New Roman"/>
      <w:b/>
      <w:bCs/>
      <w:color w:val="000000"/>
      <w:sz w:val="24"/>
      <w:szCs w:val="24"/>
    </w:rPr>
  </w:style>
  <w:style w:type="character" w:styleId="WW8Num10z0">
    <w:name w:val="WW8Num10z0"/>
    <w:qFormat/>
    <w:rPr>
      <w:rFonts w:ascii="Calibri" w:hAnsi="Calibri" w:eastAsia="Calibri" w:cs="Calibri"/>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mbria Math" w:hAnsi="Cambria Math" w:eastAsia="Cambria Math" w:cs="Cambria Math"/>
    </w:rPr>
  </w:style>
  <w:style w:type="character" w:styleId="WW8Num11z1">
    <w:name w:val="WW8Num11z1"/>
    <w:qFormat/>
    <w:rPr>
      <w:rFonts w:ascii="Tahoma" w:hAnsi="Tahoma" w:cs="Tahoma"/>
    </w:rPr>
  </w:style>
  <w:style w:type="character" w:styleId="WW8Num11z2">
    <w:name w:val="WW8Num11z2"/>
    <w:qFormat/>
    <w:rPr>
      <w:rFonts w:ascii="Futura Bk;Century Gothic" w:hAnsi="Futura Bk;Century Gothic" w:cs="Futura Bk;Century Gothic"/>
    </w:rPr>
  </w:style>
  <w:style w:type="character" w:styleId="WW8Num11z3">
    <w:name w:val="WW8Num11z3"/>
    <w:qFormat/>
    <w:rPr>
      <w:rFonts w:ascii="Verdana" w:hAnsi="Verdana" w:cs="Verdana"/>
    </w:rPr>
  </w:style>
  <w:style w:type="character" w:styleId="WW8Num12z0">
    <w:name w:val="WW8Num12z0"/>
    <w:qFormat/>
    <w:rPr>
      <w:rFonts w:ascii="Calibri" w:hAnsi="Calibri" w:eastAsia="Calibri" w:cs="Calibri"/>
    </w:rPr>
  </w:style>
  <w:style w:type="character" w:styleId="WW8Num12z1">
    <w:name w:val="WW8Num12z1"/>
    <w:qFormat/>
    <w:rPr>
      <w:rFonts w:ascii="Futura Bk;Century Gothic" w:hAnsi="Futura Bk;Century Gothic" w:cs="Futura Bk;Century Gothic"/>
    </w:rPr>
  </w:style>
  <w:style w:type="character" w:styleId="WW8Num12z2">
    <w:name w:val="WW8Num12z2"/>
    <w:qFormat/>
    <w:rPr>
      <w:rFonts w:ascii="inherit" w:hAnsi="inherit" w:cs="inherit"/>
    </w:rPr>
  </w:style>
  <w:style w:type="character" w:styleId="WW8Num12z3">
    <w:name w:val="WW8Num12z3"/>
    <w:qFormat/>
    <w:rPr>
      <w:rFonts w:ascii="Arial" w:hAnsi="Arial" w:cs="Arial"/>
    </w:rPr>
  </w:style>
  <w:style w:type="character" w:styleId="WW8Num13z0">
    <w:name w:val="WW8Num13z0"/>
    <w:qFormat/>
    <w:rPr>
      <w:rFonts w:ascii="Cambria Math" w:hAnsi="Cambria Math" w:eastAsia="Cambria Math" w:cs="Cambria Math"/>
    </w:rPr>
  </w:style>
  <w:style w:type="character" w:styleId="WW8Num13z1">
    <w:name w:val="WW8Num13z1"/>
    <w:qFormat/>
    <w:rPr>
      <w:rFonts w:ascii="Tahoma" w:hAnsi="Tahoma" w:cs="Tahoma"/>
    </w:rPr>
  </w:style>
  <w:style w:type="character" w:styleId="WW8Num13z2">
    <w:name w:val="WW8Num13z2"/>
    <w:qFormat/>
    <w:rPr>
      <w:rFonts w:ascii="Futura Bk;Century Gothic" w:hAnsi="Futura Bk;Century Gothic" w:cs="Futura Bk;Century Gothic"/>
    </w:rPr>
  </w:style>
  <w:style w:type="character" w:styleId="WW8Num13z3">
    <w:name w:val="WW8Num13z3"/>
    <w:qFormat/>
    <w:rPr>
      <w:rFonts w:ascii="Verdana" w:hAnsi="Verdana" w:cs="Verdana"/>
    </w:rPr>
  </w:style>
  <w:style w:type="character" w:styleId="WW8Num14z0">
    <w:name w:val="WW8Num14z0"/>
    <w:qFormat/>
    <w:rPr>
      <w:b/>
    </w:rPr>
  </w:style>
  <w:style w:type="character" w:styleId="WW8Num15z0">
    <w:name w:val="WW8Num15z0"/>
    <w:qFormat/>
    <w:rPr/>
  </w:style>
  <w:style w:type="character" w:styleId="WW8Num16z0">
    <w:name w:val="WW8Num16z0"/>
    <w:qFormat/>
    <w:rPr>
      <w:rFonts w:ascii="Cambria Math" w:hAnsi="Cambria Math" w:eastAsia="Cambria Math" w:cs="Cambria Math"/>
    </w:rPr>
  </w:style>
  <w:style w:type="character" w:styleId="WW8Num16z1">
    <w:name w:val="WW8Num16z1"/>
    <w:qFormat/>
    <w:rPr>
      <w:rFonts w:ascii="Tahoma" w:hAnsi="Tahoma" w:cs="Tahoma"/>
    </w:rPr>
  </w:style>
  <w:style w:type="character" w:styleId="WW8Num16z2">
    <w:name w:val="WW8Num16z2"/>
    <w:qFormat/>
    <w:rPr>
      <w:rFonts w:ascii="Futura Bk;Century Gothic" w:hAnsi="Futura Bk;Century Gothic" w:cs="Futura Bk;Century Gothic"/>
    </w:rPr>
  </w:style>
  <w:style w:type="character" w:styleId="WW8Num16z3">
    <w:name w:val="WW8Num16z3"/>
    <w:qFormat/>
    <w:rPr>
      <w:rFonts w:ascii="Verdana" w:hAnsi="Verdana" w:cs="Verdana"/>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eastAsia="Wingdings" w:cs="Cambria Math"/>
      <w:sz w:val="24"/>
    </w:rPr>
  </w:style>
  <w:style w:type="character" w:styleId="WW8Num17z3">
    <w:name w:val="WW8Num17z3"/>
    <w:qFormat/>
    <w:rPr>
      <w:rFonts w:ascii="Verdana" w:hAnsi="Verdana" w:cs="Verdana"/>
    </w:rPr>
  </w:style>
  <w:style w:type="character" w:styleId="WW8Num17z4">
    <w:name w:val="WW8Num17z4"/>
    <w:qFormat/>
    <w:rPr>
      <w:rFonts w:ascii="Tahoma" w:hAnsi="Tahoma" w:cs="Tahoma"/>
    </w:rPr>
  </w:style>
  <w:style w:type="character" w:styleId="WW8Num17z5">
    <w:name w:val="WW8Num17z5"/>
    <w:qFormat/>
    <w:rPr>
      <w:rFonts w:ascii="Futura Bk;Century Gothic" w:hAnsi="Futura Bk;Century Gothic" w:cs="Futura Bk;Century Gothic"/>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Calibri" w:hAnsi="Calibri" w:eastAsia="Calibri" w:cs="Calibri"/>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Tahoma" w:hAnsi="Tahoma" w:cs="Tahoma"/>
    </w:rPr>
  </w:style>
  <w:style w:type="character" w:styleId="WW8Num22z2">
    <w:name w:val="WW8Num22z2"/>
    <w:qFormat/>
    <w:rPr>
      <w:rFonts w:ascii="Futura Bk;Century Gothic" w:hAnsi="Futura Bk;Century Gothic" w:cs="Futura Bk;Century Gothic"/>
    </w:rPr>
  </w:style>
  <w:style w:type="character" w:styleId="WW8Num22z3">
    <w:name w:val="WW8Num22z3"/>
    <w:qFormat/>
    <w:rPr>
      <w:rFonts w:ascii="Verdana" w:hAnsi="Verdana" w:cs="Verdana"/>
    </w:rPr>
  </w:style>
  <w:style w:type="character" w:styleId="WW8Num23z0">
    <w:name w:val="WW8Num23z0"/>
    <w:qFormat/>
    <w:rPr>
      <w:rFonts w:ascii="Abel;Arial" w:hAnsi="Abel;Arial" w:cs="Abel;Arial"/>
    </w:rPr>
  </w:style>
  <w:style w:type="character" w:styleId="WW8Num23z1">
    <w:name w:val="WW8Num23z1"/>
    <w:qFormat/>
    <w:rPr>
      <w:rFonts w:ascii="Futura Bk;Century Gothic" w:hAnsi="Futura Bk;Century Gothic" w:cs="Futura Bk;Century Gothic"/>
    </w:rPr>
  </w:style>
  <w:style w:type="character" w:styleId="WW8Num23z2">
    <w:name w:val="WW8Num23z2"/>
    <w:qFormat/>
    <w:rPr>
      <w:rFonts w:ascii="inherit" w:hAnsi="inherit" w:cs="inherit"/>
    </w:rPr>
  </w:style>
  <w:style w:type="character" w:styleId="WW8Num23z3">
    <w:name w:val="WW8Num23z3"/>
    <w:qFormat/>
    <w:rPr>
      <w:rFonts w:ascii="Arial" w:hAnsi="Arial" w:cs="Arial"/>
    </w:rPr>
  </w:style>
  <w:style w:type="character" w:styleId="WW8Num24z0">
    <w:name w:val="WW8Num24z0"/>
    <w:qFormat/>
    <w:rPr>
      <w:rFonts w:ascii="Cambria Math" w:hAnsi="Cambria Math" w:eastAsia="Cambria Math" w:cs="Cambria Math"/>
    </w:rPr>
  </w:style>
  <w:style w:type="character" w:styleId="WW8Num24z1">
    <w:name w:val="WW8Num24z1"/>
    <w:qFormat/>
    <w:rPr>
      <w:rFonts w:ascii="Tahoma" w:hAnsi="Tahoma" w:cs="Tahoma"/>
    </w:rPr>
  </w:style>
  <w:style w:type="character" w:styleId="WW8Num24z2">
    <w:name w:val="WW8Num24z2"/>
    <w:qFormat/>
    <w:rPr>
      <w:rFonts w:ascii="Verdana" w:hAnsi="Verdana" w:cs="Verdana"/>
    </w:rPr>
  </w:style>
  <w:style w:type="character" w:styleId="WW8Num24z5">
    <w:name w:val="WW8Num24z5"/>
    <w:qFormat/>
    <w:rPr>
      <w:rFonts w:ascii="Futura Bk;Century Gothic" w:hAnsi="Futura Bk;Century Gothic" w:cs="Futura Bk;Century Gothic"/>
    </w:rPr>
  </w:style>
  <w:style w:type="character" w:styleId="WW8Num25z0">
    <w:name w:val="WW8Num25z0"/>
    <w:qFormat/>
    <w:rPr>
      <w:rFonts w:ascii="Calibri" w:hAnsi="Calibri" w:eastAsia="Calibri" w:cs="Calibri"/>
    </w:rPr>
  </w:style>
  <w:style w:type="character" w:styleId="WW8Num25z1">
    <w:name w:val="WW8Num25z1"/>
    <w:qFormat/>
    <w:rPr>
      <w:rFonts w:ascii="Tahoma" w:hAnsi="Tahoma" w:cs="Tahoma"/>
    </w:rPr>
  </w:style>
  <w:style w:type="character" w:styleId="WW8Num25z2">
    <w:name w:val="WW8Num25z2"/>
    <w:qFormat/>
    <w:rPr>
      <w:rFonts w:ascii="Futura Bk;Century Gothic" w:hAnsi="Futura Bk;Century Gothic" w:cs="Futura Bk;Century Gothic"/>
    </w:rPr>
  </w:style>
  <w:style w:type="character" w:styleId="WW8Num25z3">
    <w:name w:val="WW8Num25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55:00Z</dcterms:created>
  <dc:creator>nsamaras</dc:creator>
  <dc:description/>
  <cp:keywords/>
  <dc:language>en-US</dc:language>
  <cp:lastModifiedBy>Radi</cp:lastModifiedBy>
  <cp:lastPrinted>2015-03-20T13:45:00Z</cp:lastPrinted>
  <dcterms:modified xsi:type="dcterms:W3CDTF">2020-12-03T13:39:00Z</dcterms:modified>
  <cp:revision>19</cp:revision>
  <dc:subject/>
  <dc:title>Д Е К Л А Р А Ц И Я</dc:title>
</cp:coreProperties>
</file>