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X</w:t>
      </w:r>
    </w:p>
    <w:p>
      <w:pPr>
        <w:pStyle w:val="Normal"/>
        <w:ind w:left="6372" w:firstLine="708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вторско право върху произведението предмет на внедряваната иноваци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аният(е)</w:t>
      </w:r>
      <w:r>
        <w:rPr>
          <w:rStyle w:val="FootnoteCharacters"/>
          <w:rStyle w:val="FootnoteAnchor"/>
          <w:b/>
        </w:rPr>
        <w:footnoteReference w:id="3"/>
      </w: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/>
      </w:pPr>
      <w:r>
        <w:rPr/>
        <w:t xml:space="preserve">с ЕГН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 xml:space="preserve">....................., издадена от МВР, гр......................,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>
          <w:b/>
          <w:b/>
        </w:rPr>
      </w:pPr>
      <w:r>
        <w:rPr/>
        <w:t xml:space="preserve">с ЕГН 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>....................., издадена от МВР, гр..........................................,</w:t>
      </w:r>
    </w:p>
    <w:p>
      <w:pPr>
        <w:pStyle w:val="Normal"/>
        <w:rPr/>
      </w:pPr>
      <w:r>
        <w:rPr>
          <w:b/>
        </w:rPr>
        <w:t>в качеството ми (ни) на</w:t>
      </w:r>
      <w:r>
        <w:rPr/>
        <w:t xml:space="preserve">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</w:rPr>
        <w:t>(управител(и), изпълнителен директор (и), друг вид представителство, физическо лице)</w:t>
      </w:r>
    </w:p>
    <w:p>
      <w:pPr>
        <w:pStyle w:val="Normal"/>
        <w:rPr/>
      </w:pPr>
      <w:r>
        <w:rPr>
          <w:b/>
        </w:rPr>
        <w:t>на предприятието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(наименование на юридическото лице, фирма на едноличния търговец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със седалище и адрес на управление: ...................................................................................................................................................,ЕИК/БУЛСТАТ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ДЕКЛАРИРАМ(Е), ЧЕ представляваното от мен предприятие е носител на авторското право върху предмета на внедряваната по проекта иновация, придобито по един от следните законови способи: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i/>
        </w:rPr>
        <w:t>(излишното се премахва)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рез договор за възлагане (при произведение, създадено по поръч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мисъла на чл. 14 от ЗАПСП (при авторско право върху компютърни програми и бази данни създадени в рамките на трудово правоотнош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рез друг законов способ съгласно съответното национално законодателство: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Дата:…………………</w:t>
        <w:tab/>
        <w:tab/>
        <w:tab/>
        <w:tab/>
        <w:tab/>
        <w:tab/>
        <w:t>Подпис: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, единствено в случай че внедрявания по проекта продукт (стока или услуга) или процес е защитен с авторско право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пълва се и се подписва от лице с право да представлява кандидата. </w:t>
      </w:r>
      <w:r>
        <w:rPr/>
        <w:t>В случай че предприятието се представлява заедно от няколко физически лица се попълват данните и декларацията се подписва с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225" w:leader="none"/>
              <w:tab w:val="center" w:pos="4703" w:leader="none"/>
              <w:tab w:val="right" w:pos="9406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3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</w:rPr>
          </w:pPr>
          <w:r>
            <w:rPr>
              <w:b/>
              <w:caps/>
              <w:color w:val="17365D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  <w:lang w:val="bg-BG"/>
    </w:rPr>
  </w:style>
  <w:style w:type="character" w:styleId="Style20">
    <w:name w:val="Дол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51:00Z</dcterms:created>
  <dc:creator>nsamaras</dc:creator>
  <dc:description/>
  <cp:keywords/>
  <dc:language>en-US</dc:language>
  <cp:lastModifiedBy>Radi</cp:lastModifiedBy>
  <cp:lastPrinted>2015-03-20T13:45:00Z</cp:lastPrinted>
  <dcterms:modified xsi:type="dcterms:W3CDTF">2020-09-02T16:19:00Z</dcterms:modified>
  <cp:revision>9</cp:revision>
  <dc:subject/>
  <dc:title>Д Е К Л А Р А Ц И Я</dc:title>
</cp:coreProperties>
</file>